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.S. Geological Survey is producing a Compact Disc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emory (CD-ROM) series that contains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line graph (DLG) hydrography and transport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D-ROMs are being produced in two formats (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).  The layout for the CD-ROM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,000,000-scale DLG sections, except that Sta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.  The CD-ROMs cover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North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iddle Atlant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outh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Southern Mississippi Valle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Central Mississippi Valle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Northern Great Lake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Texas and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Central Plai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Northern Plai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Arizona and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Central Pacif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North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Hawaiian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re stored in a compressed format. 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layers and quadrangles, decompress the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your hard disk is also stor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nearest Earth Science Information Center (E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to find out if your area of interest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USA-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