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D-ROM is the product of the advice and assistan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.  The development team is composed of Teresa D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le Funk, John Koehmstedt, Cathleen McDermott, Louis Rudol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tyler, and Robert Wybrani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