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extraction program (EXTRACT) is designed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ion and copying of digital line graph (DLG)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D-ROM.  The program is menu driven and runs o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with at least 512 Kbytes of free random acc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AM) and an EGA or VGA video adaptor. The program i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EXTRACT DLG DATA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:100,000-scale DLG software may be executed from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yping DLG.BAT from the root directory on the CD-R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can also be installed on your hard disk.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on your hard disk, choose menu option 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Information submenu or type INSTALL from the roo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creen that appears after selecting EXTRACT DLG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screen.  It contains a map of the State(s) for which 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xist on the CD-ROM, a grid outlining the 1:100,000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drangles, the title of the CD-ROM, a menu bar across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, and a command explanation box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e software automatically checks for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.  If an activated mouse is detected, the mouse arrow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s in the middle of the screen.  If a mouse is not foun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 hair, which is controlled by using the arrow keys,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options across the top of the screen are HELP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YERS, SELECT QUADS, VIEW QUAD, RESET, OUTPUT, and EXIT.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are not active remain shaded until a prerequisit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been made.  For example, layers must be selec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LAYERS option prior to designating the quadrangle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LAYERS has been used, the shaded area on SELECT QUAD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and it becomes an acti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    Displays explanations of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     This option selects the layer(s) to b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ERS      CD-ROM.  The available layers include HYDROGRAP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ISC. TRANS. (Miscellaneous Transportation), RAILROA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OADS, and ALL LAYERS.  Use END SELECTION to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LECT LAYERS option.  The selected layer(s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played on the screen for reference. 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ayer(s) after exiting from the SELECT LAYERS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RESET to clear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     This option is available after lay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DS       selected.  Choose SELECT QUADS, then plac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 or cross hair inside the desired quadr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either the left mouse button or enter ke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cross hair.  To cancel a selection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mouse over the tagged quadrangle an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button again.  As quadrangles are select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quadrangle is tagged with a rectangle mark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mount of space required to store the data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QUAD   This option must be chosen prior to selecting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provides a view of an individual 1:100,000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drangle that appears with a grid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vidual 15-minute sections within and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quadr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fter choosing VIEW QUAD, selec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quadrangle with the mouse.  The quadrangle ou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displayed along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drangle and the southeast corner coordinat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LAYERS first, then use the mouse or cross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lect the 15-minute sections to be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     This option copies the selected layers for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drangles from the CD-ROM to the hard disk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ng OUTPUT, the user is prompted for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and subdirectory name.  If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exist, an option to create i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mount of space required for the selecte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compared to the free space on the hard d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is not adequate space, an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 and the data will no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      This option resets the program and clear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 This option returns the use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is designed to help the user identify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s for the layer(s) and area of interest to be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D-ROM to the user's hard disk.  This can be done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ayer(s) for an entire 1:100,000-scale quadrangle(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Layer(s) for 15-minute cells within a quadrang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vidu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does not allow a user to select both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00,000-scale quadrangle and individual 15-minute cell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session.  To accomplish both, the following step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Select the EXTRACT DLG DATA optio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Choose SELECT LAYERS and designate the requir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Choose SELECT QUADS and ent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drang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) Choose OUTPUT to copy the data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) Choose EXIT or start another sessio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Select the EXTRACT DLG DATA optio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Choose VIEW QUAD and select the desired quadr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Choose SELECT LAYERS and highlight the layer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) Choose SELECT 15' CELLS and select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) Choose OUTPUT to copy the data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) Choose EXIT from VIEW QU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) Choose EXIT or start another sessio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can select HELP at any time between operations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rther information and suggestions.  Also note that the us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have to return to the Main Menu to change selection metho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he data have been OUTPUT, the program resets and is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new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ing convention for output fil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BCCD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  = Two-character identification code for the 1:250,000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rangle area of coverage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= Numeric code representing the quadrant of the 1:250,000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rangle within which the area of coverage f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=NW     2=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=SW     4=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  = Indicates the data overla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D = 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Y = Hydr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R = Rail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T = Miscellaneous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= Indicates cell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7.5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= 15-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  = Section/cell number within the 1:100,000-scal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further explana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of Section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for each overlay category for a typical 1:100,000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drangle is divided into two 30-minute areas, the east and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ves.  Each half is then further divided into four 15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.  This sectioning scheme is diagramm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EST HALF          ||          EAST HAL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||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       |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       |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       |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Section    |   Section    ||    Section   |    Sec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1       |      2       ||       3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       |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|______________||______________|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       |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       |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       |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Section    |    Section   ||    Section   |    Sec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5       |       6      ||       7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       |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|______________||______________|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|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NUMBER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ypical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exceptions to this sectioning scheme.  If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sity in an area is great enough, the file size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 of the processing programs used by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s.  In this case, the 30-minute half is divided into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5-minute files.  Each half of the quadrangle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pendently.  For example, if the feature density in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 of a quadrangle exceeds the limitations, then only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 will be subdivided into sixteen 7.5-minute files. 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 will retain the typical sectioning.  This policy of ass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in 30-minute halves results in three possible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ypical sectioning scheme.  They are diagramm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EST HALF          ||          EAST HAL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||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:       |      :       |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   :   2   |   3  :   4   |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:       |      :       |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:-------|------:-------||       3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:       |      :       |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9   :  10   |  11  :  12   |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:_______|______:_______||______________|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:       |      :       |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17   :  18   |  19  :  20   |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:       |      :       |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:-------|------:-------||       7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:       |      :       |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25   :  26   |  27  :  28   |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:_______|______:_______||______________|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|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NUMBER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adrangle With a Dense West H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EST HALF          ||          EAST HAL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||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       ||       :      |      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    |              ||   5   :   6  |   7  :   8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       ||       :      |      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1       |       2      ||-------:------|------: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       ||       :      |      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       ||  13   :  14  |  15  :  1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|______________||_______:______|______: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       ||       :      |      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       ||  21   :  22  |  23  :  2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       ||       :      |      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5       |       6      ||-------:------|------: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       ||       :      |      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       ||  29   :  30  |  31  :  3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|______________||_______:______|______: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|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NUMBER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adrangle With a Dense East H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EST HALF          ||          EAST HAL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||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:       |      :       ||       :      |      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1   :   2   |   3  :   4   ||   5   :   6  |   7  :   8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:       |      :       ||       :      |      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:-------|------:-------||-------:------|------: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:       |      :       ||       :      |      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9   :  10   |  11  :  12   ||  13   :  14  |  15  :  1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:_______|______:_______||_______:______|______: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:       |      :       ||       :      |      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7  :  18   |  19  :  20   ||  21   :  22  |  23  :  2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:       |      :       ||       :      |      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:-------|------:-------||-------:------|------: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:       |      :       ||       :      |      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25   :  26   |  27  :  28   ||  29   :  30  |  31  :  3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:_______|______:_______||_______:______|______: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|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NUMBER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adrangle with High Feature Density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al information about the content and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00,000-scale DLG files may be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tal Line Graphs from 1:100,000-Scal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ata Users Guide 2)  U.S. Geological Surve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