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0K DLG CD-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100K DLG EXTRACT program extracts data from the 100K CD-ROM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-specified data storage area (hard disk, floppy disk, etc.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is based on an area map which is divided into 100K quads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0K quad is divided into 15-minute quads.  Some of the data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yers is produced in 15-minute blocks of data and some in 7.5-min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ocks.  However, all the data is displayed on screen in 15-minute bloc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.OUT contains the breakdown of how the data is stored (7.5-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-minute blocks).  The numbering schem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-32   7.5-minute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-8    15-minute qu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       |        |        |        |       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1    |   2    |   3    |   4    |   5    |   6    |   7    |   8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____1________|________2________|________3________|________4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       |        |        |        |       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9    |   10   |   11   |   12   |   13   |   14   |   15   |   1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____|________|________|________|________|________|________|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       |        |        |        |       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17   |   18   |   19   |   20   |   21   |   22   |   23   |   2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____5________|________6________|________7________|________8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       |        |        |        |       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25   |   26   |   27   |   28   |   29   |   30   |   31   |   3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____|________|________|________|________|________|________|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us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00KUTIL.C   Contains various functions used by the program tha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e used in other programs by linking the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ith 100KUTIL.  One example is the function ClearAr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hich creates a filled box on the screen t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background fo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.H       This is an include file that contains the tex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d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H    Another include file with the lines of text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ed on the screen.  Each has a variable nam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LAIN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 EXPLAIN1[]={"DISPLAY HELP FILE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.OUT     Contains the byte counts for each layer of each 100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ad.  It also contains the latitude and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the southeast corner, the quad name, the brea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how the data is stored, and the sub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rchived data is stored. A typical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RNANDINA BEACH~ 30.5 -81.0 JV1 FERNANDI FF FS FF S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F FS FF SF   This is the breakdown of how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ored.  FF means the left and right halves of the 1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quad are stored in 15-minute blocks.  FS means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half is stored in 15-minute blocks, while the righ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ored in 7.5-minut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ollowing the eight letters are 32 number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byte counts for all 32 7.5-minute quads. 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ser selects a quad that is archived as a 15-min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quad, the program adds the byte counts for the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7.5-minute corresponding quads to display the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FILE     This file contains the title screen informa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the position on the screen where the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.TXT     This is a text file of useful information 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0K DL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.REG    This file contains the pixels per degree for the 1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ads as well as the 15-minute quads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s of pixels per degree, one for VGA, the oth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. Flori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 Longitude -88.000000 58.50  58.50  55  416.5  42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 Latitude  31.000000  -66.66  -49.0  39  25  120  86  -476.0  -34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(LONGITUDE)                    b. (LATITU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1                                y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xelsPerDegreeLong (100k VGA)    PixelsPerDegreeLat (100k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xelsPeDegreeLong (100k EGA)     PixelsPerDegreeLat (100k 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1 (EGA &amp; VGA)               Row1 (100k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PDLong (15-minute VGA)           Row1 (100k 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PDLong (15-minute EGA)           RRow1 (15-minute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Row1 (15-minute 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PDLat (15-minute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PDLat (15-minute E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.EGA/VGA This is the graphic display of the area map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or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EGA/VGA    These are the individual 100K graphic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