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1:100,000-scale digital line graph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ent or about procedures for ordering USGeo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btained by calling any of the Earth Sci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or 1-800-USA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pecifically concerning the use of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softwar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 Science Inform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ch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9 Nation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n, VA  220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