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structure and a description of the fil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OCFILES   \SOURCE     \DLGSOFT    \100K_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- General information file similar to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.BAT     - The command to start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- Program to install the software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CFILES -     Subdirectory containing the text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 program, the EXTR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, and the DLG Data Users Gu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guide give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G data files and is provided in bo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ect 5.1 and ASCII text formats. Th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g2.txt    - 80 column ASCII format (portrai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g2.wp     - WP 5.1 format (portrait p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g2tab.txt - Landscape Appendix pages;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g2tab.wp  - Landscape Appendix pages; WP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OURCE -       Subdirectory containing the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 program - Selects layers and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r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CRLF program - Adds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 (CR/LF) to each record; 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needs the CR/LF to determin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BROW program - Allows you to view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 program - Installs the softwar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KUTIL program - Contains various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program that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inking the source code with 100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file - Include file that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s us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file - Include file that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ext that ge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LGSOFT -      Subdirectory containing the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 (including graphic files)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CRLF, and FILE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100K_DLG -     The data files for each 1:10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drangle are in individua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 \100K_DLG.  These subdirectori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first eight characters of th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.  For example, FT_LAUDE is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t. Lauder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each of the subdirectories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, one for each data layer. 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YYYY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   =     Cod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:100,000-scale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code and th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ame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.OUT in the DL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YYYY =     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IL  -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OADS - Roads and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TRAN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YDRO -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   =     Extension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war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of the four files contain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layer files.  There are from 4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 a data layer.  Refer to page 2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Users Guide 2 for a further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ll size and fil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files are stored in a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CD-ROM.  The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ed when the data a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