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D-ROM is the product of the advice and assistanc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. The 100K Development Team (Teresa Dean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hmstedt, and Dan Cavanaugh) are especially thank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Mizikoski and Greg Gunnells, the programm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; Ann Chaparos and Nancy Faries and their staf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ing the CD-ROM and editing the documentation;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Office for providing the data.  The team also thanks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aul, David Traudt, Bob Wybraniec, and Jay Donne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