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Use of Extr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ollowing when using the Extrac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When selecting quadrangles or 15-minute cells,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is highlighted in green.  However,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 may be offset a bit from the rectangle gr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does not affect the output.  All files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gle or 15-minute cell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When canceling (deselecting) quadrangles or 15-minut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tangle selected is changed from green to 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tangle still may be offset a bit from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.  This offset does not affect selecting th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When selecting a quadrangle or 15-minute cell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oss hair, the mouse arrow or cross hai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the center of the rectangle.  If the mouse or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ar the edge of the rectangle, the rectang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or the wrong rectangle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If you choose to output files to a floppy disket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s not in the floppy drive chosen,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will not work and you will have to reboo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start the DLG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If you choose to output files and the CD-ROM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or the wrong CD-ROM is loaded in the CD-ROM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software will not work. You may get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s were copied (even though they weren't)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boot your personal computer and start the DLG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In the Select Layers pull-down window, if you sel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 and then deselect that same layer, the sub-menu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then Select Layers again if you want to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If you are in the View Quads screen and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e or more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Output your selections or Reset. If you t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r Select 15' Cells again, the byte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ells may be incorrect (negative, zero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quantity). After you have Output your selected c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, you may Select Layers and Select 15' Cel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You need approximately 512K bytes of free memory t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D-ROM disc to your hard disk.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you Output files, you will still ge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ere copied, even though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When using a mouse to select the menu options,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to the menu option, click, and move the mouse to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option may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