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S. Geological Survey, 1989, Digital line graph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100,000-scale maps: U.S. Geological Surve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Gui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