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raction program (EXTRACT) is design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and copying of digital line graph (DLG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.  The program is menu driven and runs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ith at least 512 Kbytes of free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M) and an EGA or VGA video adaptor. The program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XTRACT DLG DATA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:100,000-scale DLG software may be executed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DLG.BAT from the root directory on the CD-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also be installed on your hard disk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n your hard disk, choose menu 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rmation submenu or type INSTALL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that appears after selecting EXTRACT DL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.  It contains a map of the State(s) for which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xist on the CD-ROM, a grid outlining the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s, the title of the CD-ROM, a menu ba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and a command explanation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oftware automatically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If a mouse is detected, the mouse arrow promp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.  If a mouse is not found, a cross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ontrolled by using the arrow keys, appears. 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on with either the mouse or arrow keys, the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hair must be located near the center of the chos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ced near the boundary lines, an incorrect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If this occurs, the selection may be canc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SELECT QUA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cross the top of the screen are HEL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, (SELECT QUADS), VIEW QUAD, RESET, (OUTPUT)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re not active remain in parenthes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requisite selection has been made.  For example, lay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using the SELECT LAYERS option prior to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.  After SELECT LAYERS has been used, the parenthe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QUADS are removed and it becomes an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Displays explanations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This option selects the layer(s) to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     CD-ROM.  The available layers include HYDR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. TRANS. (Miscellaneous Transpor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LROADS, ROADS, and ALL LAYERS.  Use E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SELECT LAYERS option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er(s) will be display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.  To change the layer(s)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LAYERS option, use RESE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This option is available after lay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S       selected.  Choose SELECT QUADS then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or cross hair inside the desired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ither the left mouse button or enter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cross hair.  To cancel a sele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over the highlighted quadrang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again.  As quadrangl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quadrangle is highlighted in green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pace required to store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QUAD   This option must be chosen prior to select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rovides a view of an individual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 that appears with a gri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15-minute sections within and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hoosing VIEW QUAD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 with the mouse.  The quadrangl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 and the southeast corner coordinat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LAYERS first, then use the mouse or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15-minute section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This option copies the selected layers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s from the CD-ROM to the hard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OUTPUT, the user is prompt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subdirectory name.  I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n option to create i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of space required for the selec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ompared to the free space on the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adequate spac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nd the data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This option resets the program and clea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This option 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signed to help the user identif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or the layer(s) and area of interest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-ROM to the user's hard disk.  This can be don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yer(s) for an entire 1:100,000-scale quadrangle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ayer(s) for 15-minute cells within a quadrang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allow a user to select bot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-scale quadrangle and individual 15-minute ce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ession.  To accomplish both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lect the EXTRACT DLG DATA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hoose SELECT LAYERS and designate the requi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Choose SELECT QUADS and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Choose OUTPUT to copy the data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Choose EXIT or start another sess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lect the EXTRACT DLG DATA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hoose VIEW QUAD and select the desired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Choose SELECT LAYERS and highlight the lay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Choose SELECT 15' CELLS and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Choose OUTPUT to copy the data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Choose EXIT from VIEW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Choose EXIT or start another sess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select HELP at any time between other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further information and suggestions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es not have to return to the Main Menu to ch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  After the data have been OUTPUT, the program r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y for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ing convention for outpu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BCC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= Two letter identification code for the 1:25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gle area of coverag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= Numeric code representing the quadrant of the 1:25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gle within which the area of coverage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NW     2=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SW     4=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= Indicates the data overla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 =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 =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=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 = Miscellaneo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= Indicates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7.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15 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= Section/cell number within the 100,000-sca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tion/Cel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:100,000-scale map can contain 32 7.5-minute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-minute cells of a 1:100,000-scale map are arranged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s, 8 cells to a tier,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01...to  S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09...to  S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17...to  S2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25...to  S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ata is sold in 30-minute blocks, the west half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ain files S01 to S04, S09 to S12, S17 to S20, and S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8. The east half would contain cells S05 to S08, S13 to S16, S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4, and S29 to 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tion/Cel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1:100,000-scale map is digitized, the Hydr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layers are digitized in 7.5-minute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s and Miscellaneous Transportation layers are digit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minute cells.  In order to standardize the cell size of all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drography and Transportation layers are panell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minute cells.  The Railroads and Miscellaneo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are broken up into 15-minute cells.  This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panelling and partitioning".  When this takes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minute cell is edge checked against every adjacent 15-minu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f the 15-minute cells were ever joined toge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like one continuous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ata is grouped into 15-minute cells, the data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01 to F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05 to F0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01 represents a 15-minute cell of data.  The west hal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les F01, F02, F05 and F06.  The east half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, F04, F07 and F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ptions to this rule.  When an 1:100,000-sca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o much data for a particular layer, the 7.5-minut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anelled together.  The edges for the 7.5-minute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gainst all adjacent cells to ensure they match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rouped together to form a 15-minute cell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Hydrography and/or Transportation lay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he entire east or west half will contain 7.5-minut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the Transportation layer for the Ft. 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contains both 15-minute and 7.5-minute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files in the west half are grouped into 15-minut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portation files in the east half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-minut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. 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01 F02|S05 S06 S07 S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S13 S14 S15 S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05 F06|S21 S22 S23 S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S29 S30 S31 S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content and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-scale DLG files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Line Graph from 1:100,000-Scal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a Users Guide 2) U.S. Geological Surve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