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K DLG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K DLG program extracts data from the 100K CD-ROM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area (hard disk, floppy disk, etc.).  It is based on an are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vided into 100K quads.  Each 100K quad is divided into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s.  Some of the data of the layers is produced in 15 minute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 7.5 minute blocks.  However all the data is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5 minute blocks.  File.out contains the breakdown of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7.5, or 15 minute).  The numbering schem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32   7.5 minute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8    15  minute qu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   |   2    |   3    |   4    |   5    |   6    |   7    |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1________|________2________|________3________|________4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9    |   10   |   11   |   12   |   13   |   14   |   15   | 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_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7   |   18   |   19   |   20   |   21   |   22   |   23   |   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5________|________6________|________7________|________8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5   |   26   |   27   |   28   |   29   |   30   |   31   | 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_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util.c   This contains various function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ay be used in other programs by link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with 100kutil.  One example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Area, which creates a filled box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as a backgroun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h       This is an include file that contains th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h    Another include file with the lines of text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on the screen.  Each has a variab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EXPLAIN1[]={"DISPLAY HELP FILE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out     This contains the byte counts for each lay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K quad.  It also contains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outheast corner, the quad name,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how the data is stored, and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d data is stored. A typic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ANDINA BEACH~ 30.5 -81.0 JV1 FERNANDI FF FS FF S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 FS FF SF  This is the breakdown of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.  FF means the left and right halves of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d are stored in 15 minu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means the left is stored as 15 minute block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ght is stored in 7.5 minu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the eight letters, are 32 number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counts for all 32 -- 7.5 minute quads. 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selects a quad that is archived as a 15 minut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adds the byte counts for the four 7.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quads to display the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ile     This file contains the title screen inform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position on the screen to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This is a text file of useful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K DL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reg    This file contains the pixels per degree for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ds as well as the 15M quads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els per degree, one for VGA, the other f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Flor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itude (same for EGA and VGA)  -88.000000 58.50  58.50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tude  31.000000  -66.66  -49.0  39  25  120  86  -476.0  -3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xelsPerDegreeLat (100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xelsPerDegreeLat (100k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1 (100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1 (100k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ow1 (15 minu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ow1 (15 minute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DLat (15 minu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DLat (15 minut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ega/vga This is the graphic display of the area ma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ga/vga    These are the individual 100K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