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act Disc Read Only Memory (CD-ROM) was prepa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of the U.S. Government.  Neither the U.S. Governmen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gency thereof, nor any of their employees, make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or implied, or assume any legal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ccuracy, completeness, or usefulness of an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atus, product, or process disclosed in this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at its use would not infringe privately own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herein to any specific commercial product,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by trade name, trademark, manufacturer, or otherwi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cessarily constitute or imply its endorsement, recomme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avoring by the U.S. Government or any agency thereof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s and opinions of authors expressed herein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r reflect those of the U.S. Government or any agenc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ll data and software published on this CD-R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used by the USGS, no warranty, expressed or implied,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SGS as to the accuracy of the data and rela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or) the functioning of the software.  The ac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stitute any such warranty, and no respon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umed by the USGS in the use of this data, software, 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