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ourier" w:hAnsi="Courier" w:cs="Courier"/>
        </w:rPr>
      </w:pPr>
      <w:r>
        <w:rPr>
          <w:rFonts w:cs="Courier" w:ascii="Courier" w:hAnsi="Courier"/>
        </w:rPr>
        <w:t>1. Titles and Authors</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Litke, D. W., 2001, Historical water-quality data for the High Plains Regional Ground-Water Study Area in Colorado, Kansas, Nebraska, New Mexico, Oklahoma, South Dakota, Texas, and Wyoming, 1930-98: U.S. Geological Survey Water-Resources Investigations Report 00-4254, 65 p.</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2. Overview</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This CD is a companion to WRIR 00-4254, and includes the data base used for the report. The data are provided in MS Access format and in ASCII flat file format.</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3. CD Contents and Organization</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Root Directory</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1_README.doc: CD contents listed in MS Word format.</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1_README.txt: CD contents listed in ASCII format.</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Data Directory</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Access Directory</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data.mdb: Contains the data base in MS Access 2000 format.</w:t>
      </w:r>
    </w:p>
    <w:p>
      <w:pPr>
        <w:pStyle w:val="TextBodyIndent"/>
        <w:rPr/>
      </w:pPr>
      <w:r>
        <w:rPr>
          <w:rFonts w:eastAsia="Courier"/>
        </w:rPr>
        <w:t xml:space="preserve">        </w:t>
      </w:r>
      <w:r>
        <w:rPr/>
        <w:t>access_read_me.doc: a help file in MS Word format describing the tables in the MS Access data base.</w:t>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access_read_me.txt: A help file in ASCII format describing the tables in the MS Access data base.</w:t>
      </w:r>
    </w:p>
    <w:p>
      <w:pPr>
        <w:pStyle w:val="Normal"/>
        <w:ind w:left="360" w:hanging="0"/>
        <w:rPr>
          <w:rFonts w:ascii="Courier" w:hAnsi="Courier" w:cs="Courier"/>
        </w:rPr>
      </w:pPr>
      <w:r>
        <w:rPr>
          <w:rFonts w:cs="Courier" w:ascii="Courier" w:hAnsi="Courier"/>
        </w:rPr>
      </w:r>
    </w:p>
    <w:p>
      <w:pPr>
        <w:pStyle w:val="BodyTextIndent2"/>
        <w:rPr/>
      </w:pPr>
      <w:r>
        <w:rPr>
          <w:rFonts w:eastAsia="Courier"/>
        </w:rPr>
        <w:t xml:space="preserve">     </w:t>
      </w:r>
      <w:r>
        <w:rPr/>
        <w:t xml:space="preserve">Ascii Directory: </w:t>
      </w:r>
    </w:p>
    <w:p>
      <w:pPr>
        <w:pStyle w:val="BodyTextIndent2"/>
        <w:rPr/>
      </w:pPr>
      <w:r>
        <w:rPr>
          <w:rFonts w:eastAsia="Courier"/>
        </w:rPr>
        <w:t xml:space="preserve">          </w:t>
      </w:r>
      <w:r>
        <w:rPr/>
        <w:t>Files in this directory are tab-delimited ASCII files.</w:t>
      </w:r>
    </w:p>
    <w:p>
      <w:pPr>
        <w:pStyle w:val="Normal"/>
        <w:ind w:left="1800" w:hanging="1440"/>
        <w:rPr>
          <w:rFonts w:ascii="Courier" w:hAnsi="Courier" w:eastAsia="Courier" w:cs="Courier"/>
        </w:rPr>
      </w:pPr>
      <w:r>
        <w:rPr>
          <w:rFonts w:eastAsia="Courier" w:cs="Courier" w:ascii="Courier" w:hAnsi="Courier"/>
        </w:rPr>
        <w:t xml:space="preserve">        </w:t>
      </w:r>
    </w:p>
    <w:p>
      <w:pPr>
        <w:pStyle w:val="TextBodyIndent"/>
        <w:rPr/>
      </w:pPr>
      <w:r>
        <w:rPr>
          <w:rFonts w:eastAsia="Courier"/>
        </w:rPr>
        <w:t xml:space="preserve">        </w:t>
      </w:r>
      <w:r>
        <w:rPr/>
        <w:t>agencies.txt: Agencies whose data is contained in the data base. Each water-quality result is linked to an AGENCY using the AGENCY-CODE.</w:t>
      </w:r>
    </w:p>
    <w:p>
      <w:pPr>
        <w:pStyle w:val="TextBodyIndent"/>
        <w:rPr/>
      </w:pPr>
      <w: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datasource.txt: Agencies that transmitted data to the data base. Some data sources supplied data for multiple agencies. Each site in the data base is linked to a DATASOURCE using the DATASOURCE cod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geohydrology.txt: Information about the aquifers penetrated by wells. Some wells penetrate multiple aquifers; a sequence number is used to code multiple aquifers for a well. Relatively few wells had geohydrology information available. The GEOHYDROLOGY table is linked to the SITE table using the site ID.</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openings.txt: Information about the open intervals in the well casings. Some wells had multiple open intervals; a sequence number is used to code multiple well opening intervals. Relatively few wells had opening information available. The OPENINGS table is linked to the SITE table using the site ID.</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parameter.txt: Information defining each result or measurement made at a well. The PARAMETER table is linked to the QW_RESULT table using the Ppcod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projects.txt: Information about projects under which data were collected. Relatively few results had project information. The PROJECTS table is linked to the QW_RESULT table using the ProjectID.</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qw_result.txt: This is the primary and largest table in the data base. It contains each result or measurement made at a well site. It is linked to the SITE table using the site ID, and it is linked to the PARAMETER table using the Ppcod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site.txt: This is the second largest table in the data base, and contains information about each well site. It is linked to the QW_RESULT, OPENINGS, and GEOHYDROLOGY table using the site ID, and to the DATASOURCE table using the DataSourceCod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The remaining tables are lookup tables:</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tblAquiferType: Meaning of aquifer type codes used in the SITE tabl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tblCasingMaterial: Meaning of casing material codes used in the SITE tabl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tblCoordinateAccuracy: Meaning of coordinate accuracy codes used in the SITE tabl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tblCounties: Meaning of the county codes used in the SITE tabl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tblDataQuality: Meaning of the data quality codes used in the QW_RESULT tabl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tblGroundWaterSiteType: Meaning of the ground water site type codes used in the SITE tabl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tblGeoHydrologicUnits: Meaning of the aquifer codes used in the SITE table, and the geohydroloic unit codes used in the GEOHYDROLOGY tabl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tblSiteUse: Meaning of the site use codes in the SITE tabl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tblValueRemarks: Meaning of the value remark codes used in the QW_RESULT tabl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cs="Courier"/>
        </w:rPr>
      </w:pPr>
      <w:r>
        <w:rPr>
          <w:rFonts w:eastAsia="Courier" w:cs="Courier" w:ascii="Courier" w:hAnsi="Courier"/>
        </w:rPr>
        <w:t xml:space="preserve">        </w:t>
      </w:r>
      <w:r>
        <w:rPr>
          <w:rFonts w:cs="Courier" w:ascii="Courier" w:hAnsi="Courier"/>
        </w:rPr>
        <w:t>tblWaterUse: Meaning of the water use codes used in the SITE table.</w:t>
      </w:r>
    </w:p>
    <w:p>
      <w:pPr>
        <w:pStyle w:val="Normal"/>
        <w:ind w:left="1800" w:hanging="1440"/>
        <w:rPr>
          <w:rFonts w:ascii="Courier" w:hAnsi="Courier" w:cs="Courier"/>
        </w:rPr>
      </w:pPr>
      <w:r>
        <w:rPr>
          <w:rFonts w:cs="Courier" w:ascii="Courier" w:hAnsi="Courier"/>
        </w:rPr>
      </w:r>
    </w:p>
    <w:p>
      <w:pPr>
        <w:pStyle w:val="Normal"/>
        <w:ind w:left="1800" w:hanging="1440"/>
        <w:rPr>
          <w:rFonts w:ascii="Courier" w:hAnsi="Courier" w:eastAsia="Courier" w:cs="Courier"/>
        </w:rPr>
      </w:pPr>
      <w:r>
        <w:rPr>
          <w:rFonts w:eastAsia="Courier" w:cs="Courier" w:ascii="Courier" w:hAnsi="Courier"/>
        </w:rPr>
        <w:t xml:space="preserve">      </w:t>
      </w:r>
    </w:p>
    <w:p>
      <w:pPr>
        <w:pStyle w:val="TextBodyIndent"/>
        <w:rPr/>
      </w:pPr>
      <w:r>
        <w:rPr/>
        <w:t>4. Disclaimer</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This Compact Disc-Read Only Memory (CD-ROM) publication was prepared by an agency of the United States Government. Neither the United States Government nor any agency thereof nor any of their employees make any warranty, expressed or implied, or assumes any legal liability or responsibility for the accuracy, completeness, or usefulness of any information, apparatus, product, or process disclosed in this report or represents that its use would not infringe privately owned rights. Reference therein to any specific commercial product, process, or service by trade name, trademark, manufacturer, or otherwise does not necessarily constitute or imply its endorsement, recommendation, or favoring by the United States Government or any agency thereof.</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Although all data and software on this CD-ROM have been used by the USGS, no warranty, expressed or implied, is made by the USGS as to the accuracy of the data and related materials and/or the functioning of the software. The act of distribution shall not constitute any such warranty, and no responsibility is assumed by the USGS in the use of these data, software, or related materials</w:t>
      </w:r>
    </w:p>
    <w:p>
      <w:pPr>
        <w:pStyle w:val="Normal"/>
        <w:ind w:left="360" w:hanging="0"/>
        <w:rPr>
          <w:rFonts w:ascii="Courier" w:hAnsi="Courier" w:cs="Courier"/>
        </w:rPr>
      </w:pPr>
      <w:r>
        <w:rPr>
          <w:rFonts w:cs="Courier" w:ascii="Courier" w:hAnsi="Courier"/>
        </w:rPr>
        <w:t>5. Software Installation</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No software are included on this disk.</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6. System Requirements</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The data base files on this disk are quite large, and require a computer with at least 256 MB of ram and disk space on a hard drive of at least 500 MB.</w:t>
      </w:r>
    </w:p>
    <w:p>
      <w:pPr>
        <w:pStyle w:val="Normal"/>
        <w:ind w:left="360" w:hanging="0"/>
        <w:rPr>
          <w:rFonts w:ascii="Courier" w:hAnsi="Courier" w:cs="Courier"/>
        </w:rPr>
      </w:pPr>
      <w:r>
        <w:rPr>
          <w:rFonts w:cs="Courier" w:ascii="Courier" w:hAnsi="Courier"/>
        </w:rPr>
      </w:r>
    </w:p>
    <w:sectPr>
      <w:type w:val="nextPage"/>
      <w:pgSz w:w="12240" w:h="15840"/>
      <w:pgMar w:left="5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1440"/>
    </w:pPr>
    <w:rPr>
      <w:rFonts w:ascii="Courier" w:hAnsi="Courier" w:cs="Courier"/>
    </w:rPr>
  </w:style>
  <w:style w:type="paragraph" w:styleId="BodyTextIndent2">
    <w:name w:val="Body Text Indent 2"/>
    <w:basedOn w:val="Normal"/>
    <w:qFormat/>
    <w:pPr>
      <w:ind w:left="1080" w:hanging="720"/>
    </w:pPr>
    <w:rPr>
      <w:rFonts w:ascii="Courier" w:hAnsi="Courier" w:cs="Courie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8:43:00Z</dcterms:created>
  <dc:creator>David W. Litke</dc:creator>
  <dc:description/>
  <dc:language>en-US</dc:language>
  <cp:lastModifiedBy>David W. Litke</cp:lastModifiedBy>
  <dcterms:modified xsi:type="dcterms:W3CDTF">2001-03-20T22:56:00Z</dcterms:modified>
  <cp:revision>6</cp:revision>
  <dc:subject/>
  <dc:title>1</dc:title>
</cp:coreProperties>
</file>