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32"/>
        </w:rPr>
      </w:pPr>
      <w:r>
        <w:rPr>
          <w:rFonts w:cs="Courier" w:ascii="Courier" w:hAnsi="Courier"/>
          <w:sz w:val="32"/>
        </w:rPr>
        <w:t>High Plains Ground-Water Quality Data Base (MS Access version)</w:t>
      </w:r>
    </w:p>
    <w:p>
      <w:pPr>
        <w:pStyle w:val="Normal"/>
        <w:jc w:val="center"/>
        <w:rPr>
          <w:rFonts w:ascii="Courier" w:hAnsi="Courier" w:cs="Courier"/>
          <w:sz w:val="32"/>
        </w:rPr>
      </w:pPr>
      <w:r>
        <w:rPr>
          <w:rFonts w:cs="Courier" w:ascii="Courier" w:hAnsi="Courier"/>
          <w:sz w:val="32"/>
        </w:rPr>
      </w:r>
    </w:p>
    <w:p>
      <w:pPr>
        <w:pStyle w:val="TextBody"/>
        <w:rPr>
          <w:rFonts w:ascii="Courier" w:hAnsi="Courier" w:cs="Courier"/>
        </w:rPr>
      </w:pPr>
      <w:r>
        <w:rPr>
          <w:rFonts w:cs="Courier" w:ascii="Courier" w:hAnsi="Courier"/>
        </w:rPr>
        <w:t>The file data.mdb contains the MS Access version of the High Plains Ground-Water Quality Data Base. This is an MS Access 2000 data base file which requires the user to have a copy of MS Access 2000 available on their computer. It can be opened simply by double clicking on the data file name.</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t xml:space="preserve">Appendices A and B of the report WRIR00-4254 contain details about the content and structure of the data base. There are 8 primary linked tables contained in the data base (AGENCIES, DATASOURCE, GEOHYDROLOGY, OPENINGS, PARAMETER, PROJECTS, QW_RESULT, SITE) </w:t>
        <w:tab/>
        <w:t>and the links between the tables are shown in Appendix B-4. The remaining 10 tables (prefixed with ‘tbl’) are lookup tables that contain the meanings of some of the codes used in the data base. The basic content of the tables is as follows:</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GENCIES: Agencies whose data is contained in the data base. Each water-quality result is linked to an AGENCY using the AGENCY-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ATASOURCE: Agencies that transmitted data to the data base. Some data sources supplied data for multiple agencies. Each site in the data base is linked to a DATASOURCE using the DATASOURCE 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EOHYDROLOGY: Information about the aquifers penetrated by wells. Some wells penetrate multiple aquifers; a sequence number is used to code multiple aquifers for a well. Relatively few wells had geohydrology information available. The GEOHYDROLOGY table is linked to the SITE table using the site 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PENINGS: Information about the open intervals in the well casings. Some wells had multiple open intervals; a sequence number is used to code multiple well opening intervals. Relatively few wells had opening information available. The OPENINGS table is linked to the SITE table using the site 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ARAMETER: Information defining each result or measurement made at a well. The PARAMETER table is linked to the QW_RESULT table using the Ppcode.</w:t>
      </w:r>
    </w:p>
    <w:p>
      <w:pPr>
        <w:pStyle w:val="Normal"/>
        <w:rPr>
          <w:rFonts w:ascii="Courier" w:hAnsi="Courier" w:cs="Courier"/>
        </w:rPr>
      </w:pPr>
      <w:r>
        <w:rPr>
          <w:rFonts w:cs="Courier" w:ascii="Courier" w:hAnsi="Courier"/>
        </w:rPr>
        <w:t>PROJECTS: Information about projects under which data were collected. Relatively few results had project information. The PROJECTS table is linked to the QW_RESULT table using the Projec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QW_RESULT: This is the primary and largest table in the data base. It contains each result or measurement made at a well site. It is linked to the SITE table using the site ID, and it is linked to the PARAMETER table using the Pp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ITE: This is the second largest table in the data base, and contains information about each well site. It is linked to the QW_RESULT, OPENINGS, and GEOHYDROLOGY table using the site ID, and to the DATASOURCE table using the DataSource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remaining tables are lookup tab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blAquiferType: Meaning of aquifer type codes used in the SITE ta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blCasingMaterial: Meaning of casing material codes used in the SITE ta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blCoordinateAccuracy: Meaning of coordinate accuracy codes used in the SITE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Counties: Meaning of the county codes used in the SITE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DataQuality: Meaning of the data quality codes used in the QW_RESULT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GroundWaterSiteType: Meaning of the ground water site type codes used in the SITE ta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blGeoHydrologicUnits: Meaning of the aquifer codes used in the SITE table, and the geohydroloic unit codes used in the GEOHYDROLOGY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SiteUse: Meaning of the site use codes in the SITE table.</w:t>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tblValueRemarks: Meaning of the value remark codes used in the QW_RESULT table.</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rPr>
        <w:t>tblWaterUse: Meaning of the water use codes used in the SITE table.</w:t>
      </w:r>
    </w:p>
    <w:p>
      <w:pPr>
        <w:pStyle w:val="Normal"/>
        <w:rPr>
          <w:rFonts w:ascii="Courier" w:hAnsi="Courier" w:cs="Courier"/>
          <w:sz w:val="28"/>
        </w:rPr>
      </w:pPr>
      <w:r>
        <w:rPr>
          <w:rFonts w:cs="Courier" w:ascii="Courier" w:hAnsi="Courie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07:00Z</dcterms:created>
  <dc:creator>David W. Litke</dc:creator>
  <dc:description/>
  <dc:language>en-US</dc:language>
  <cp:lastModifiedBy>David W. Litke</cp:lastModifiedBy>
  <dcterms:modified xsi:type="dcterms:W3CDTF">2001-02-07T15:47:00Z</dcterms:modified>
  <cp:revision>1</cp:revision>
  <dc:subject/>
  <dc:title>High Plains Ground-Water Quality Data Base (MS Access version)</dc:title>
</cp:coreProperties>
</file>